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 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ељење за привреду, економски развој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у животне сре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Сл/2017-0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ru-RU"/>
        </w:rPr>
        <w:t>10.0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ВРАЊА ЗА 2018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„Службени гласник РС“, бр. 62/06, 65/08 – др. З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12/201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о условима и поступку давања у закуп и на коришћење пољопривредног земљишта у државној својини (“Службени гласник РС”, број 16/2017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 у даљем тексту: Комисија)/ надлежни орган града В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града Врања за 2018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октобра 2017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(у складу са чланом 61. Закона о пољопривредном земљишту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територији Републике Срб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/надлежни орган града Врањ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бразац захтева може се преузети сваког радног дана од 9 до 13 часова, у просторијама Одељења за привреду, економски развој и заштиту животне сред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е управе града Врања, Улица Краља Милана, бр.1, 1. спрат, канцеларија 13 или са сајта града Врањ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Рок за достављање захтева и потребне документације из овог јавног позива је 31. октобар 2017. године. Захтев приспео по истеку датума одређеног у овом јавни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/надлежни 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ог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Захтев са потребном документацијом се подноси непосредно на писарници општине/града или поштом, у затвореној коверти са назнаком на предњој страни: „Право коришћења пољопривредног земљишта у државној својини без плаћања накнаде за 2018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надлежном органу на територији града Врања за 2018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на адресу: Одељење за привреду, економски развој и заштиту животне сред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е управе града Врања, Улица Краља Милана, бр.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Небојша Поповић и Бранко Николић, телефон: 017/ 402-348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oljoprivreda@vranje.org.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лично у просторијама </w:t>
      </w:r>
      <w:r>
        <w:rPr>
          <w:rFonts w:cs="Times New Roman" w:ascii="Times New Roman" w:hAnsi="Times New Roman"/>
          <w:sz w:val="24"/>
          <w:szCs w:val="24"/>
          <w:lang w:val="ru-RU"/>
        </w:rPr>
        <w:t>Одељењ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вреду, економски развој и заштиту животне сре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е управе града Врања, Улица Краља Милана, бр.1, 1. спрат, канцеларија 1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града Врања 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7:00Z</dcterms:created>
  <dc:creator>biljana.cukic</dc:creator>
  <dc:description/>
  <cp:keywords/>
  <dc:language>en-US</dc:language>
  <cp:lastModifiedBy>bnikolic</cp:lastModifiedBy>
  <cp:lastPrinted>2017-06-01T09:47:00Z</cp:lastPrinted>
  <dcterms:modified xsi:type="dcterms:W3CDTF">2017-09-18T10:24:00Z</dcterms:modified>
  <cp:revision>6</cp:revision>
  <dc:subject/>
  <dc:title/>
</cp:coreProperties>
</file>